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es-ES" w:eastAsia="es-ES"/>
        </w:rPr>
        <w:t>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URUGUAY – COLOMB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2) El programa de liberación comercial se aplicará a vehículos automotores nuevos que hayan sido fabricados en el año en el cual se realiza la importación o en el año in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3) El programa de liberación comercial no se aplicará a autopartes reconstruidas, refaccionadas, remanufacturadas o cualquier otro apelativo similar que se dé a bienes que después de haber sido usados se han sometido a algún proceso para restituirles sus características o sus especificaciones originales, o para devolverles la funcionalidad que tuvieron cuando nue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4) El programa de liberación comercial se aplicará a las motocicletas nuevas que hayan sido fabricados en el año en el cual se realiza la importación o en el año in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5) El programa de liberación comercial no se aplicará a motopartes reconstruidas, refaccionadas, remanufacturadas o cualquier otro apelativo similar que se dé a bienes que después de haber sido usados se han sometido a algún proceso para restituirles sus características o sus especificaciones originales, o para devolverles la funcionalidad que tuvieron cuando nue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(6) El programa de liberación comercial se aplica hasta el 31/12/2011. A partir del 01/01/2012 se aplica la preferencia correspondiente al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7) El programa de liberación comercial no se aplica a desechos farmacéuticos, tal como los clasifica el Sistema Armonizado 2002 en su versión  NALADI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8) El programa de liberación comercial no se aplica. La desgravación arancelaria se iniciará cuando Colombia y Uruguay así lo acuerden definiendo la fecha de inicio y condiciones de acces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es-ES" w:eastAsia="es-ES"/>
        </w:rPr>
        <w:t>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UGUAY – ECU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iniciará cuando Ecuador y Uruguay así lo acuerden, de conformidad a lo que se establece en el Artículo 24 del Acuerdo General. La preferencia vigente para estos productos consta en el Apéndice 4.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(2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(3) El programa de liberación comercial se aplica hasta el 31/12/2011. A partir del 01/01/2012 se aplica la preferencia correspondiente al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4) La Nota (3) solo se aplica a los bienes de uso automotor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  <w:t>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es-ES" w:eastAsia="es-ES"/>
        </w:rPr>
        <w:t>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 w:eastAsia="es-ES"/>
        </w:rPr>
      </w:pPr>
      <w:r>
        <w:rPr>
          <w:rFonts w:cs="Arial" w:ascii="Arial" w:hAnsi="Arial"/>
          <w:b/>
          <w:sz w:val="22"/>
          <w:szCs w:val="22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UGUAY – VENEZU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(2) El programa de liberación comercial se aplica hasta el 31/12/2011. A partir del 01/01/2012 se aplica la preferencia correspondiente al 31/12/2011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3) La Nota (3) solo se aplica a los bienes de uso automotor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57:00Z</dcterms:created>
  <dc:creator>Administrador</dc:creator>
  <dc:description/>
  <dc:language>en-US</dc:language>
  <cp:lastModifiedBy>Alvaro Ivan Bianchi</cp:lastModifiedBy>
  <dcterms:modified xsi:type="dcterms:W3CDTF">2004-12-11T23:07:00Z</dcterms:modified>
  <cp:revision>11</cp:revision>
  <dc:subject/>
  <dc:title>ANEXO II</dc:title>
</cp:coreProperties>
</file>