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XTO DEL ACUERD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 xml:space="preserve">ANEXO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REFERIDO AL SEGUNDO PÁRRAFO DEL ARTÍCULO 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NEXO I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PROGRAMA DE LIBERACIÓN COMERCI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éndice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ferencias otorgadas por Colombia, Ecuador y Venezuela, países miembros de la Comunidad Andina, a Argentina, Brasil, Paraguay y Uruguay, Estados Partes del  MERCOSUR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encias otorgadas por Colombi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encias otorgadas por Ecuado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encias otorgadas por Venezuel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s Explicativa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éndice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ferencias otorgadas por Argentina, Brasil, Paraguay y Uruguay, Estados Partes del MERCOSUR, a Colombia, Ecuador y Venezuela, países miembros de la Comunidad Andina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encias otorgadas por Argenti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encias otorgadas por Brasi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encias otorgadas por Paragua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encias otorgadas por Urugua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s Explicativa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éndice 3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gravación de Colombia, Ecuador y Venezuela, países miembros de la Comunidad Andina a Argentina, Brasil, Paraguay y Uruguay, Estados Partes del MERCOSUR con dos o más cronogramas aplicables a cada ítem u otras condiciones de negociación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1: Colombia otorga a Argenti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2: Colombia otorga a Brasi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3: Colombia otorga a Paragua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4: Colombia otorga a Urugua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5: Ecuador otorga a Argenti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6: Ecuador otorga a Brasi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7: Ecuador otorga a Paragua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8: Ecuador otorga a Urugua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9: Venezuela otorga a Argenti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10: Venezuela otorga a Brasi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11: Venezuela otorga a Paragua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3.12: Venezuela otorga a Urugu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éndice 4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gravación de Argentina, Brasil, Paraguay y Uruguay, Estados Partes del MERCOSUR, a Colombia, Ecuador y Venezuela, países miembros de la Comunidad Andina con dos o más cronogramas aplicables a cada ítem u otras condiciones de negociaci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1: Argentina otorga a Colomb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2: Argentina otorga a Ecuad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3: Argentina otorga a Venezue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4: Brasil otorga a Colomb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5: Brasil otorga a Ecuad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6: Brasil otorga a Venezue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7: Paraguay otorga a Colomb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8: Paraguay otorga a Ecuad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9: Paraguay otorga a Venezue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10: Uruguay otorga a Colomb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11: Uruguay otorga a Ecuad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éndice 4.12: Uruguay otorga a Venezue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NEXO II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 xml:space="preserve">GRAVAMENES Y CARGAS QUE AFECTAN AL COMERCIO BILATERAL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(Artículo 5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tas complementarias de Ecuado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s-MX"/>
        </w:rPr>
        <w:t>Notas complementarias de Venezuela</w:t>
      </w:r>
      <w:r>
        <w:rPr>
          <w:rFonts w:cs="Arial" w:ascii="Arial" w:hAnsi="Arial"/>
          <w:b/>
          <w:bCs/>
          <w:sz w:val="22"/>
          <w:szCs w:val="22"/>
          <w:lang w:val="es-MX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tas complementarias del Bras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tas complementarias de Paragu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Notas complementarias de Uruguay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NEXO I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RÉGIMEN DE ORIGE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1: Certificado de Orig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péndice 2: Requisitos específicos de origen para productos del sector automoto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Apéndice 3: Requisitos específicos de origen bilaterales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1: Acordados entre Argentina y Colomb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2: Acordados entre Argentina y Ecuado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3: Acordados entre Argentina y Venezue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4: Acordados entre Brasil y Colomb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5: Acordados entre Brasil y Ecuado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6: Acordados entre Brasil y Venezue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7: Acordados entre Paraguay y Colomb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8: Acordados entre Paraguay y Ecuado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9: Acordados entre Paraguay y Venezuel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10: Acordados entre Uruguay y Colomb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11: Acordados entre Uruguay y Ecuado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3.12: Acordados entre Uruguay y Venezuela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RÉGIMEN DE SALVAGUARDI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RÉGIMEN TRANSITORIO DE SOLUCIÓN DE CONTROVERSI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NEXO V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RÉGIMEN DE NORMAS, REGLAMENTOS TÉCNICOS Y EVALUACIÓN DE LA CONFORMIDAD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MX"/>
        </w:rPr>
        <w:t>ANEXO VI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RÉGIMEN DE MEDIDAS SANITARIAS Y FITOSANITARI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1: Formato para la contranotificación de medidas sanitarias y fitosanitarias, Artículo 2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ANEXO I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RÉGIMEN DE MEDIDAS ESPECI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Apéndice 1</w:t>
        <w:tab/>
        <w:t>Colomb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péndice 2</w:t>
        <w:tab/>
        <w:t>Colomb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péndice 1</w:t>
        <w:tab/>
        <w:t>Ecuad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péndice 2</w:t>
        <w:tab/>
        <w:t>Ecuado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Apéndice 1 </w:t>
        <w:tab/>
        <w:t>Venezuel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péndice 2</w:t>
        <w:tab/>
        <w:t>Venezuel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6:50:00Z</dcterms:created>
  <dc:creator>Hromero</dc:creator>
  <dc:description/>
  <dc:language>en-US</dc:language>
  <cp:lastModifiedBy>Hromero</cp:lastModifiedBy>
  <dcterms:modified xsi:type="dcterms:W3CDTF">2004-12-20T13:40:00Z</dcterms:modified>
  <cp:revision>15</cp:revision>
  <dc:subject/>
  <dc:title>ACUERDO COMUNIDAD ANDINA – MERCOSUR</dc:title>
</cp:coreProperties>
</file>