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1701" w:gutter="0" w:header="0" w:top="1417" w:footer="720" w:bottom="1417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OTAS  COMPLEMENTARIAS  DEL  ARTÍCULO 5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PÚBLICA DEL ECUAD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as complementarias del Artículo 5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Ley 4 – A (Registro Oficial N° 122 segundo suplemento, de febrero 3 de 1997). Los productos gravados a las importaciones, excepto a las de productos que se utilicen en la elaboración de fármacos de consumo humano y vege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Regulación N° 115 – 2003 del Directorio del Banco Central del Ecuador (Registro Oficial N° 1140, de junio 30 de 2003). Las importaciones y exportaciones requieren de una contribución que es considerada como cuotas redimibl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PÚBLICA BOLIVARIANA DE VENEZUE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as complementarias del Artículo 5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sa de Servicio de Aduana. Decreto 859 del 14 de junio de 2000. Grava las importacione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</w:t>
      </w:r>
    </w:p>
    <w:p>
      <w:pPr>
        <w:pStyle w:val="Norma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REPÚBLICA FEDERATIVA DEL BRASIL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Notas complementarias del Artículo 5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1.</w:t>
        <w:tab/>
        <w:t>Adicional de Tarifa Aeroportuaria (ATAERO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ind w:left="709" w:hanging="349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es-ES"/>
        </w:rPr>
        <w:t>Base Legal:</w:t>
      </w:r>
      <w:r>
        <w:rPr>
          <w:rFonts w:cs="Arial" w:ascii="Arial" w:hAnsi="Arial"/>
          <w:sz w:val="22"/>
          <w:szCs w:val="22"/>
          <w:lang w:val="es-ES"/>
        </w:rPr>
        <w:t xml:space="preserve"> Ley Nº 7.920, de 12/12/89; Ley Nº 6.009, de 26 de diciembre de 1973; Decreto-Ley Nº 1.896, de 17 de diciembre de 198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2.</w:t>
        <w:tab/>
        <w:t>Tasa de Utilización del SISCOMEX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Base Legal:</w:t>
      </w:r>
      <w:r>
        <w:rPr>
          <w:rFonts w:cs="Arial" w:ascii="Arial" w:hAnsi="Arial"/>
          <w:sz w:val="22"/>
          <w:szCs w:val="22"/>
          <w:lang w:val="es-ES"/>
        </w:rPr>
        <w:t xml:space="preserve"> Ley Nº 9.716, de 26/11/1998; Instrucción Normativa SRF Nº 206, de 25/09/2002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__________</w:t>
      </w:r>
    </w:p>
    <w:p>
      <w:pPr>
        <w:pStyle w:val="Sangra2detindependiente"/>
        <w:spacing w:lineRule="auto" w:line="240" w:before="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Sangra2detindependiente"/>
        <w:spacing w:lineRule="auto" w:line="240" w:before="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  <w:t>REPÚBLICA DEL PARAGUA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otas complementarias del Artículo 5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Tasas consulares: Específicos vari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Servicio de Valoración Aduanera 0,50% sobre el valor en Adu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</w:t>
      </w:r>
      <w:r>
        <w:br w:type="page"/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REPÚBLICA ORIENTAL DEL URUGUA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Notas complementarias del Artículo 5°</w:t>
      </w:r>
    </w:p>
    <w:p>
      <w:pPr>
        <w:pStyle w:val="Heading1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1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Impuesto Específico Interno (IMESI). Ley 16.697 del 25/4/95, Artículo 3 se faculta al Poder Ejecutivo a establecer pagos a cuenta en la importación.</w:t>
      </w:r>
    </w:p>
    <w:p>
      <w:pPr>
        <w:pStyle w:val="Normal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El Artículo 2º del Título XI del Texto ordenado de 1991, faculta al Poder Ejecutivo a determinar precios fictos.</w:t>
      </w:r>
    </w:p>
    <w:p>
      <w:pPr>
        <w:pStyle w:val="Normal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o 96/90 del 21/2/90 y sus modificativos y/o sustitutivos reglamenta – IME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Impuesto al Valor Agregado (IVA). Ley 16.697 del 25/4/95, Artículo 16 faculta al Poder Ejecutivo para establecer en ocasión de la importación pagos a cuenta del IVA correspondientes a la circulación interna de bienes y a la prestación de servici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Tasa Consular: Ley 17.296 del 21/02/2001, Artículo 585, por el cual se  reimplanta la tasa consular sobre los bienes importado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sa de servicio cobrada por el Banco de la República Oriental del Uruguay (BROU) a las operaciones de importación. Ley 16.492 del 2 de junio de 1994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</w:t>
      </w:r>
    </w:p>
    <w:sectPr>
      <w:footerReference w:type="default" r:id="rId4"/>
      <w:type w:val="nextPage"/>
      <w:pgSz w:w="12240" w:h="15840"/>
      <w:pgMar w:left="1701" w:right="1701" w:gutter="0" w:header="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LineDraw">
    <w:name w:val="Line Draw"/>
    <w:qFormat/>
    <w:rPr>
      <w:rFonts w:ascii="Bookman;Bookman Old Style" w:hAnsi="Bookman;Bookman Old Style" w:cs="Bookman;Bookman Old Sty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72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3:52:00Z</dcterms:created>
  <dc:creator>.</dc:creator>
  <dc:description/>
  <dc:language>en-US</dc:language>
  <cp:lastModifiedBy>Hromero</cp:lastModifiedBy>
  <cp:lastPrinted>2004-12-20T18:46:00Z</cp:lastPrinted>
  <dcterms:modified xsi:type="dcterms:W3CDTF">2004-12-20T21:48:00Z</dcterms:modified>
  <cp:revision>22</cp:revision>
  <dc:subject/>
  <dc:title>NOTAS COMPLEMENTARIAS </dc:title>
</cp:coreProperties>
</file>