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  <w:t>N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BRASIL - COLOMB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AR" w:eastAsia="es-ES"/>
        </w:rPr>
      </w:pPr>
      <w:r>
        <w:rPr>
          <w:rFonts w:cs="Arial" w:ascii="Arial" w:hAnsi="Arial"/>
          <w:b/>
          <w:bCs/>
          <w:sz w:val="22"/>
          <w:szCs w:val="22"/>
          <w:lang w:val="es-AR" w:eastAsia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2) El programa de liberación comercial no se aplica a desechos farmacéuticos tal como los clasifica el SH 2002 en su versión NALADIS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3) El programa de liberación comercial no se aplica a autopartes reconstruidas, refaccionadas, remanufacturadas o cualquier otro apelativo similar que se dé a bienes que después de haber sido usados se han sometido a algún proceso para restituirles sus características o sus especificaciones originales, o para devolverles la funcionalidad que tuvieron cuando nue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4) El programa de liberación comercial se aplica a vehículos automotores nuevos que hayan sido fabricados en el año en el cual se realiza la importación o en el año in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5) El programa de liberación comercial se aplica a las motocicletas nuevas que hayan sido fabricados en el año en el cual se realiza la importación o en el año inmediatamente anteri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6) El programa de liberación comercial no se aplica a motopartes reconstruidas, refaccionadas, remanufacturadas o cualquier otro apelativo similar que se dé a bienes que después de haber sido usados se han sometido a algún proceso para restituirles sus características o sus especificaciones originales, o para devolverles la funcionalidad que tuvieron cuando nuev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7) El programa de liberación comercial se aplica hasta el 31/12/2011 para bienes de uso automotor. A partir del 01/01/2012 se aplica la preferencia correspondiente al 31/12/2011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8) La reanudación del cronograma de desgravación, previsto en el Apéndice 4.4, después de 31/12/2005 se dará cuando la República Federativa del Brasil y la República de Colombia definan de común acuerdo la regla de origen aplicable y demás condiciones de acces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9) La reanudación del cronograma de desgravación, previsto en el Apéndice 4.4, después de 31/12/2007 se dará cuando la República Federativa del Brasil y la República de Colombia definan de común acuerdo la regla de origen aplicable y demás condiciones de acces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10) El país de origen podrá regular sus exportaciones por motivos de defensa o preservación del patrimonio histórico o artístic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 w:eastAsia="es-ES"/>
        </w:rPr>
      </w:pPr>
      <w:r>
        <w:rPr>
          <w:rFonts w:cs="Arial" w:ascii="Arial" w:hAnsi="Arial"/>
          <w:b/>
          <w:sz w:val="22"/>
          <w:szCs w:val="22"/>
          <w:lang w:val="pt-BR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II – PROGRAMA DE LIBERACIÒN COMER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  <w:t>N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BRASIL - ECUAD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AR" w:eastAsia="es-ES"/>
        </w:rPr>
      </w:pPr>
      <w:r>
        <w:rPr>
          <w:rFonts w:cs="Arial" w:ascii="Arial" w:hAnsi="Arial"/>
          <w:b/>
          <w:bCs/>
          <w:sz w:val="22"/>
          <w:szCs w:val="22"/>
          <w:lang w:val="es-A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2) La reanudación del cronograma de desgravación, previsto en el Apéndice 4.5, después de 31/12/2007 se dará cuando la República Federativa del Brasil y la República del Ecuador definan de común acuerdo la regla de origen aplicable y demás condiciones de acceso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_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ANEXO II – PROGRAMA DE LIBERACIÒN COMER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  <w:t>Notas Explicativas al Apéndice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 w:eastAsia="es-ES"/>
        </w:rPr>
      </w:pPr>
      <w:r>
        <w:rPr>
          <w:rFonts w:cs="Arial" w:ascii="Arial" w:hAnsi="Arial"/>
          <w:b/>
          <w:sz w:val="22"/>
          <w:szCs w:val="22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BRASIL - VENEZUE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AR" w:eastAsia="es-ES"/>
        </w:rPr>
      </w:pPr>
      <w:r>
        <w:rPr>
          <w:rFonts w:cs="Arial" w:ascii="Arial" w:hAnsi="Arial"/>
          <w:b/>
          <w:bCs/>
          <w:sz w:val="22"/>
          <w:szCs w:val="22"/>
          <w:lang w:val="es-AR"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(1) El programa de liberación comercial no se aplica. La desgravación arancelaria a 15 años y demás condiciones de acceso iniciarán su aplicación cuando las partes así lo acuerde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(2) La reanudación del cronograma de desgravación, previsto en el Apéndice 4.6, después de 31/12/2006 se dará cuando la República Federativa del Brasil y la República Bolivariana de Venezuela definan de común acuerdo la regla de origen aplicable y demás condiciones de acces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________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701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8765</wp:posOffset>
              </wp:positionH>
              <wp:positionV relativeFrom="paragraph">
                <wp:posOffset>-54610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6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-4.3pt;mso-position-vertical-relative:text;margin-left:42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6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50:00Z</dcterms:created>
  <dc:creator>Administrador</dc:creator>
  <dc:description/>
  <dc:language>en-US</dc:language>
  <cp:lastModifiedBy>Alvaro Ivan Bianchi</cp:lastModifiedBy>
  <dcterms:modified xsi:type="dcterms:W3CDTF">2004-12-11T22:56:00Z</dcterms:modified>
  <cp:revision>14</cp:revision>
  <dc:subject/>
  <dc:title>ANEXO II</dc:title>
</cp:coreProperties>
</file>