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AL ARTÍCULO 3º DEL ACUERD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os productos de este anexo están sujetos a un Mecanismo de Estabilización de Precios (MEP) según lo establecido en la legislación andina vigente y sus posteriores modificaciones o sustituciones de conformidad con la política arancelaria andina. El arancel sujeto a desgravación más el MEP no excederá los niveles consolidados de la OMC vigentes a la fecha de su aplicació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2"/>
          <w:type w:val="nextPage"/>
          <w:pgSz w:w="12240" w:h="15840"/>
          <w:pgMar w:left="1701" w:right="2034" w:gutter="0" w:header="0" w:top="1418" w:footer="720" w:bottom="1843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832" w:leader="none"/>
          <w:tab w:val="left" w:pos="6619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32" w:leader="none"/>
          <w:tab w:val="left" w:pos="6619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I</w:t>
      </w:r>
    </w:p>
    <w:p>
      <w:pPr>
        <w:pStyle w:val="Normal"/>
        <w:widowControl w:val="false"/>
        <w:tabs>
          <w:tab w:val="clear" w:pos="720"/>
          <w:tab w:val="left" w:pos="1832" w:leader="none"/>
          <w:tab w:val="left" w:pos="6619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al Artículo 3º del Acuerdo</w:t>
      </w:r>
    </w:p>
    <w:p>
      <w:pPr>
        <w:pStyle w:val="Normal"/>
        <w:widowControl w:val="false"/>
        <w:tabs>
          <w:tab w:val="clear" w:pos="720"/>
          <w:tab w:val="left" w:pos="1832" w:leader="none"/>
          <w:tab w:val="left" w:pos="6619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35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72"/>
        <w:gridCol w:w="3402"/>
        <w:gridCol w:w="2410"/>
        <w:gridCol w:w="2551"/>
      </w:tblGrid>
      <w:tr>
        <w:trPr>
          <w:trHeight w:val="780" w:hRule="atLeas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LADISA 96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ncel de Colombia, Ecuador y Venezuela sujeto al Programa de Liberación Comercial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11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anales o medias canale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12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ones, paletas y sus trozos, sin deshuesa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19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cino entreverad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19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21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canales o medias canale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22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ones, paletas y sus trozos, sin deshuesa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29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cino entreverad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29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11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trocear, frescos o refrigerad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12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trocear, congelad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13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z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13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oj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14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z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14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oj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24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trocear, frescos o refrigerad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25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trocear, congelad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26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z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26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oj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27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z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27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oj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32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trocear, frescos o refrigerad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33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trocear, congelad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34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Hígados grasos, frescos o refrigerad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35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z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35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oj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36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z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736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oj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9002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sca, refrigerada o congelad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lombia no aplica el Mecanismo de Estabilización de Precios (MEP) a éste item.</w:t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9002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lombia no aplica el Mecanismo de Estabilización de Precios (MEP) a éste item.</w:t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90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lombia no aplica el Mecanismo de Estabilización de Precios (MEP) a éste item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5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72"/>
        <w:gridCol w:w="3402"/>
        <w:gridCol w:w="2410"/>
        <w:gridCol w:w="2551"/>
      </w:tblGrid>
      <w:tr>
        <w:trPr/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LADISA 9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ancel de Colombia, Ecuador y Venezuela sujeto al Programa de Liberación Comercial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12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ocino entreverado de panza (panceta) y sus trozo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19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1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 un contenido de materias grasas inferior o igual al 1% en pes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2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 un contenido de materias grasas superior al 1% pero inferior o igual al 6% en pes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3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h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30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 (crema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21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n polvo, gránulos o demás formas sólidas, con un contenido de materias grasas inferior o igual al 1,5% en pes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221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h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221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 (crema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229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h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229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 (crema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291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h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291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 (crema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299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h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299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 (crema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41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in concentrar, sin adición de azúcar u otro edulcorant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lombia no aplica el Mecanismo de Estabilización de Precios (MEP) a éste item.</w:t>
            </w:r>
          </w:p>
        </w:tc>
      </w:tr>
      <w:tr>
        <w:trPr>
          <w:trHeight w:val="51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410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centrado o con adición de azúcar u otro edulcorant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lombia no aplica el Mecanismo de Estabilización de Precios (MEP) a éste item.</w:t>
            </w:r>
          </w:p>
        </w:tc>
      </w:tr>
      <w:tr>
        <w:trPr>
          <w:trHeight w:val="51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49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in concentrar, sin adición de azúcar u otro edulcorant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490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centrados o con adición de azúcar u otro edulcorant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51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quilla (manteca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52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s lácteas para unta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59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ite butírico ("butteroil"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59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63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o fundido, excepto el rallado o en polv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69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 ques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90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gran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9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1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escalda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10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dado (en agua caliente o al vapor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LADISA 9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ncel de Colombia, Ecuador y Venezuela sujeto al Programa de Liberación Comercia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20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oz descascarillado (arroz cargo o arroz pardo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3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pulir ni glasea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30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ido o glasead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4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oz partid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0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go de grano (granífero)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2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ina de maíz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12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idón de maíz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19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idone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19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écula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0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1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2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cáscara, incluso quebrantad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0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iembr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0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0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4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92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99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1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 habas (porotos, frijoles, fréjoles)* de soja (soya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9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girasol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90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ino (de linaza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9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00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c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001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00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rasa de ave, excepto las de huesos o desperdici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0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0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bo bovin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0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0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arina sola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00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ite de manteca de cerd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003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oestearin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004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omargarina comestibl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005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ceite de sebo (oleomargarina no comestible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60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ite de pie de buey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600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ite de yema de huev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60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71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ite en bruto, incluso desgomad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79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1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ite en brut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9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ite en brut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9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5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72"/>
        <w:gridCol w:w="3402"/>
        <w:gridCol w:w="2410"/>
        <w:gridCol w:w="2551"/>
      </w:tblGrid>
      <w:tr>
        <w:trPr/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LADISA 9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ncel de Colombia, Ecuador y Venezuela sujeto al Programa de Liberación Comercia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111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girasol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11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ártam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19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girasol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19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ártam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21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ite en bruto, incluso sin gosipol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29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ite en brut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9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21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lmendra de palm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29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lmendra de palm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1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ostaz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1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9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ostaz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9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21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ite en brut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29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3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ite en brut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3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5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ite en brut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5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6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ite de jojoba y sus fraccione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90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ite en brut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901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909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brut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909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201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lgodón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2012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olz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201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aní (cacahuate, cacahuete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201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aíz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201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2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71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argarina, excepto la margarina líquid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79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etalina (mantequilla de coco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7902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zclas o preparaciones del tipo de las utilizadas como preparaciones para desmolde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79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5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72"/>
        <w:gridCol w:w="3544"/>
        <w:gridCol w:w="2268"/>
        <w:gridCol w:w="2551"/>
      </w:tblGrid>
      <w:tr>
        <w:trPr>
          <w:trHeight w:val="765" w:hRule="atLeast"/>
        </w:trPr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LADISA 9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ncel de Colombia, Ecuador y Venezuela sujeto al Programa de Liberación Comercia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80000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rasas y aceites, animales o vegetales, y sus fracciones, cocidos, oxidados, deshidratados, sulfurados, soplados, polimerizados por calor en vacío o atmósfera inerte ("estandolizados"), o modificados químicamente de otra forma, excepto los de la partida 15.16; mezclas o preparaciones no alimenticias de grasas o de aceites, animales o vegetales, o de fracciones de diferentes grasas o aceites de este capítulo no expresadas ni comprendidas en otra part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100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mbutidos y productos similares de carne, despojos o sangre; preparaciones alimenticias a base  de estos producto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31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avo (gallipavo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32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gallo o gallin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39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41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ones y trozos de jamó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42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tas y trozos de palet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49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, incluidas las mezcla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lombia no aplica el Mecanismo de Estabilización de Precios (MEP) a éste item.</w:t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111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añ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112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remolach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191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 adición de aromatizante o colorant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199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30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lucosa y jarabe de glucosa, sin fructosa o con un contenido de fructosa, en estado seco, inferior  al 20% en pes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401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402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abe de glucos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601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ctosa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602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abe de fructos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901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tosa y jarabe de maltos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902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os demás azúcares, incluido el azúcar invertido, y jarabes de azúcare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904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úcar y melazas caramelizado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10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aza de cañ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9000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35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72"/>
        <w:gridCol w:w="3402"/>
        <w:gridCol w:w="2410"/>
        <w:gridCol w:w="2551"/>
      </w:tblGrid>
      <w:tr>
        <w:trPr/>
        <w:tc>
          <w:tcPr>
            <w:tcW w:w="1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LADISA 9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ncel de Colombia, Ecuador y Venezuela sujeto al Programa de Liberación Comercia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3901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nes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lombia no aplica el Mecanismo de Estabilización de Precios (MEP) a éste item.</w:t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12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pescad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21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aíz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23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trig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24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os demás cereale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0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ortas y demás residuos sólidos de la extracción del aceite de soja (soya), incluso molidos  o en "pellets"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1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lgodón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3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girasol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7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germen de maíz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9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1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otas y castañas de India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90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1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ta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1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9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paraciones forrajeras con adición de melaza o azúca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909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alletas para perros u otros animale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909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119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ón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lombia no aplica el Mecanismo de Estabilización de Precios (MEP) a éste item.</w:t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119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lombia no aplica el Mecanismo de Estabilización de Precios (MEP) a éste item.</w:t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51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rin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51091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idones y féculas eterificados o esterificado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5109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5201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 base de almidón o fécul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5209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311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o esteáric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312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o oleico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319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emá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footerReference w:type="default" r:id="rId3"/>
      <w:type w:val="nextPage"/>
      <w:pgSz w:w="12240" w:h="15840"/>
      <w:pgMar w:left="1701" w:right="2034" w:gutter="0" w:header="0" w:top="1418" w:footer="720" w:bottom="184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1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7:46:00Z</dcterms:created>
  <dc:creator>Alvaro Ivan Bianchi</dc:creator>
  <dc:description/>
  <dc:language>en-US</dc:language>
  <cp:lastModifiedBy>ketchebarne</cp:lastModifiedBy>
  <cp:lastPrinted>2004-10-16T16:48:00Z</cp:lastPrinted>
  <dcterms:modified xsi:type="dcterms:W3CDTF">2004-12-21T14:30:00Z</dcterms:modified>
  <cp:revision>10</cp:revision>
  <dc:subject/>
  <dc:title>ANEXO I</dc:title>
</cp:coreProperties>
</file>